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.P. English</w:t>
        <w:tab/>
        <w:tab/>
        <w:tab/>
        <w:tab/>
        <w:tab/>
        <w:tab/>
        <w:t>Name: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r. Aver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aulkner's THE SOUND AND THE FU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"Dilsey" Se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</w:t>
        <w:tab/>
        <w:t xml:space="preserve">1)  On what day does this section take place?  2) April 23, 1926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b) Easter Sunday, 1928;  c) Easter Sunday, 1932; d) April 10, 192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</w:t>
        <w:tab/>
        <w:t>2)  This novel was first published in a) 1924, b) 1946, c) 1967, d) 192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</w:t>
        <w:tab/>
        <w:t>3)  When the clock in the kitchen strikes five times, Dilsey say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 xml:space="preserve"> a) Eight o'clock; b)  Reckin so;  c)  I'se comin, d) The time is out of </w:t>
        <w:tab/>
        <w:tab/>
        <w:tab/>
        <w:t>joint,/ oh cursed spite that I was ever born to set it righ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</w:t>
        <w:tab/>
        <w:t xml:space="preserve">4)  In the appendix to the novel, Faulkner says that Quentin escaped </w:t>
        <w:tab/>
        <w:tab/>
        <w:tab/>
        <w:t xml:space="preserve">with the money by climbing down the rainpipe to the ground below.  </w:t>
        <w:tab/>
        <w:tab/>
        <w:tab/>
        <w:t xml:space="preserve">In the text, Luster disagrees, claiming that a) she jumped, b) the 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 xml:space="preserve">man with the red tie brought a ladder, c) she climbed down the pear </w:t>
        <w:tab/>
        <w:tab/>
        <w:tab/>
        <w:t>tree, d) Benjy carried h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</w:t>
        <w:tab/>
        <w:t xml:space="preserve">5)  The relationship between Jason and the sherriff can best be </w:t>
        <w:tab/>
        <w:tab/>
        <w:tab/>
        <w:tab/>
        <w:t xml:space="preserve">characterized as a) antipathetic, b) cordial, c) professional, d) </w:t>
        <w:tab/>
        <w:tab/>
        <w:tab/>
        <w:tab/>
        <w:t>lethargi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</w:t>
        <w:tab/>
        <w:t xml:space="preserve">6)  Who "moved with the shambling gait of a trained bear"?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a) Dilsey, b) Quentin, c) Benjy, d) Lus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</w:t>
        <w:tab/>
        <w:t xml:space="preserve">7)  Faulkner uses the word "myriad" frequently in this section.  What </w:t>
        <w:tab/>
        <w:tab/>
        <w:tab/>
        <w:t xml:space="preserve">does the word mean?  a)  fertile, b) of great number or aspects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c) obsolete, d) of epic scope or nat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</w:t>
        <w:tab/>
        <w:t xml:space="preserve">8)  How does Dilsey react to Caroline's offer to make breakfast for the </w:t>
        <w:tab/>
        <w:tab/>
        <w:tab/>
        <w:t xml:space="preserve">family?  a)  She says the food would be inedible, b) She accepts the </w:t>
        <w:tab/>
        <w:tab/>
        <w:tab/>
        <w:t xml:space="preserve">offer, c) She begrudgingly agrees to cook on her day off, d)  She says </w:t>
        <w:tab/>
        <w:tab/>
        <w:tab/>
        <w:t>they can make it a team effo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</w:t>
        <w:tab/>
        <w:t xml:space="preserve">9)  What does Dilsey claim to have seen?  a) Caroline kissin' Santa 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 xml:space="preserve">Claus, b) de first and de last, c) Quentin and Caddy embracing at the </w:t>
        <w:tab/>
        <w:tab/>
        <w:tab/>
        <w:t>branch, d) Caroline's hot water bott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</w:t>
        <w:tab/>
        <w:t>10)  The last word of the novel is a) finis, b) too, c) more, d) pla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______________________________________________________</w:t>
      </w:r>
    </w:p>
    <w:p>
      <w:pPr>
        <w:pStyle w:val="Normal"/>
        <w:rPr/>
      </w:pPr>
      <w:r>
        <w:rPr>
          <w:rFonts w:cs="Times New Roman"/>
        </w:rPr>
        <w:t xml:space="preserve">Items above were worth 6 points each.  For ten points more per item, choose four questions above and explain the importance of the answer to </w:t>
      </w:r>
      <w:r>
        <w:rPr>
          <w:rFonts w:cs="Times New Roman"/>
          <w:i/>
        </w:rPr>
        <w:t>The Sound and the Fury</w:t>
      </w:r>
      <w:r>
        <w:rPr>
          <w:rFonts w:cs="Times New Roman"/>
        </w:rPr>
        <w:t>.  If you choose a question with limited significance you will receive limited points.  Use the back of this sheet and use no more than 1/4 page for each respon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